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第三次土壤普查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>： 补助</w:t>
      </w:r>
      <w:r>
        <w:rPr/>
        <w:t>2254</w:t>
      </w:r>
      <w:r>
        <w:rPr/>
        <w:t xml:space="preserve">个土壤普查样品制备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《山西省农业农村厅关于下达</w:t>
      </w:r>
      <w:r>
        <w:rPr/>
        <w:t>2024</w:t>
      </w:r>
      <w:r>
        <w:rPr/>
        <w:t>年乡村振兴专项资金（第一批）安排计划及任务清单的通知》（晋农发</w:t>
      </w:r>
      <w:r>
        <w:rPr/>
        <w:t>[2023]115</w:t>
      </w:r>
      <w:r>
        <w:rPr/>
        <w:t xml:space="preserve">号）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可有效加快第三次全国土壤普查样品制备进度，推动普查工作按时完成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加强组织领导，强化技术指导，加强资金监管。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完成</w:t>
      </w:r>
      <w:r>
        <w:rPr>
          <w:lang w:val="en-US"/>
        </w:rPr>
        <w:t>2254</w:t>
      </w:r>
      <w:r>
        <w:rPr>
          <w:lang w:val="en-US"/>
        </w:rPr>
        <w:t xml:space="preserve">个土壤普查样品制备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>完成</w:t>
      </w:r>
      <w:r>
        <w:rPr/>
        <w:t>2254</w:t>
      </w:r>
      <w:r>
        <w:rPr/>
        <w:t xml:space="preserve">个土壤普查样品制备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制定工作计划，开展技术培训，进行抽查抽验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6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土样制备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2554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554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土样制备质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合格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完成时限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年内完成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26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6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我市土壤情况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查明查清我市土壤类型及分部规律、土壤资源现状及变化趋势，真实准确掌握土壤质量、性状和利用状况等基础数据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土壤资源利用水平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提升土壤资源保护和利用水平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生态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耕地红线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守住耕地红线、优化农业生产布局、确保国家粮食安全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第三次土壤普查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12783</w:t>
      </w:r>
      <w:r>
        <w:rPr/>
        <w:t xml:space="preserve">个表层样点制备全部完成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市级</w:t>
      </w:r>
      <w:r>
        <w:rPr/>
        <w:t>26</w:t>
      </w:r>
      <w:r>
        <w:rPr/>
        <w:t xml:space="preserve">万元已全部支付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全市三普外业调查采样已全部完成并通过省级验收，业内测试化验和数据审核也全部完成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真实准确掌握土壤质量、性状和利用状况，提升土壤资源保护和利用水平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95</w:t>
      </w:r>
      <w:r>
        <w:rPr>
          <w:rFonts w:ascii="仿宋_GB2312" w:hAnsi="仿宋_GB2312" w:cs="仿宋_GB2312"/>
          <w:lang w:val="en-US"/>
        </w:rPr>
        <w:t xml:space="preserve">以上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加强组织领导，构建高效工作机制；强化宣传引导，营造良好的普查氛围；狠抓队伍建设，提升普查专业能力；推动成果转化，服务农业农村发展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专业人才短缺；检测技术与设备限制；数据处理与分析难度大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强化专业人才引进；更新检测设备与技术；加强数据处理能力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